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KELENGKAPAN ADMINISTRASI KEPALA SEKOLA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134"/>
        <w:gridCol w:w="15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ONE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ETERANGA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D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DAK A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MINISTRASI PROGRAM PENGAJA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ncana Kerja 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ncana Kerja Jangka Menengah (RKJM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ncana Kerja Tahun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K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Jadwal pelajaran 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aftar pembagian tugas Gur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aftar pemeriksaan persiapan mengaja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aftar penyelesaian kasus khusus di 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aftar hasil U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Rekapitulasi kenaikan kelas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aftar penyerahan STTB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atatan pelaksanaan supervise kela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ubungan kemasyarakat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Laporan penilaian hasil belaj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MINISTRASI KESISWA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ulir pendaftaran siswa b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calon siswa baru kelas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siswa baru kelas 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induk sis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klap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ml. Siswa menurut kelas, asal, dan J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ml. Siswa menurut usia, kelas, dan J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pan absen harian sis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rekapitulasi harian absen sis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absensi bulan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rekapitulasi bulanan absensi sis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rat permohonan pindah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rat keterangan pindah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tasi siswa selama semes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calon peserta ujian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peserta UAS dan prestasiny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nda peserta U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mas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kenaikan kel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rekapitulasi kenaikan kelas/lulus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ta tertib sis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MINISTRASI KEPEGAWA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ncana kebutuhan pegawai/gu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ulan pengadaan pegawai dan tenaga kependidikan usul pengangkatan CP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riwayat hid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ul kenaikan ga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usul penetapan angka kred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 catatan penilaian P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P-3 P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urut kepangkatan P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ku cuti pegawa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susunan keluar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hadir tidak hadir pegawai/gu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ftar rangkuman tidak hadir pegawai/guru (bulana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a kepegawai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rtu pribadi pegawai/gu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pan kegiatan kepala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le data kepegawai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MINISTRASI KEUAN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U-1 RAPB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U-2 Buku kas um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U-3 Buku kas pemban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U-4 Rangkuman penerimaan dan pengeluaran keuangan sekola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U-5 laporan penerimaan dan pengeluaran sekola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MINISTRASI PERLENGK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L-1 Buku pemeriksaan perlengkapan/Ba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L-4 Buku inventaris perlengkapan /bara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L-5 Daftar usul pengadaan bara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ku pengumum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ku agend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ku ekspedis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ku administrasi perpustakaa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uku notulen rapa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Data statistic 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truktur organisasi sis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6:45:00Z</dcterms:created>
  <dc:creator>apriza</dc:creator>
  <dc:description/>
  <cp:keywords/>
  <dc:language>en-US</dc:language>
  <cp:lastModifiedBy>apriza</cp:lastModifiedBy>
  <dcterms:modified xsi:type="dcterms:W3CDTF">2012-02-06T08:15:00Z</dcterms:modified>
  <cp:revision>2</cp:revision>
  <dc:subject/>
  <dc:title/>
</cp:coreProperties>
</file>